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转让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经甲、乙双方协商一致，达成如下协议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甲方自愿将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个人独资企业整体作价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民币（万元），全部转让给乙方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乙方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前一次性付给甲方转让费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民币（万元）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转让手续完毕后，乙方以个人资产全权承担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所有全权债权债务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协议自双方签字之日起生效，未尽事宜双方友好协商解决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协议一式叁份，甲乙双方各执壹份，送登记机关备案壹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签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签字：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（企业名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盖章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55:00Z</dcterms:created>
  <dc:creator>Lenovo User</dc:creator>
  <dc:description/>
  <cp:keywords/>
  <dc:language>en-US</dc:language>
  <cp:lastModifiedBy>NTKO</cp:lastModifiedBy>
  <cp:lastPrinted>2011-09-02T09:17:00Z</cp:lastPrinted>
  <dcterms:modified xsi:type="dcterms:W3CDTF">2018-05-14T01:33:00Z</dcterms:modified>
  <cp:revision>4</cp:revision>
  <dc:subject/>
  <dc:title>转让协议</dc:title>
</cp:coreProperties>
</file>