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Arial"/>
          <w:color w:val="000000"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 w:val="36"/>
          <w:szCs w:val="36"/>
        </w:rPr>
        <w:t>农民专业合作社设立登记申请提交材料规范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《农民专业合作社登记（备案）申请书》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全体设立人签名、盖章的设立大会纪要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全体设立人签名、盖章的章程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法定代表人、理事的任职文件和身份证明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全体出资成员签名、盖章的出资清单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法定代表人签署的成员名册和成员身份证明复印件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7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住所使用证明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8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指定代表或者委托代理人的证明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9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名称预先核准通知书（经名称预先核准的须提交）。</w:t>
      </w:r>
    </w:p>
    <w:p>
      <w:pPr>
        <w:pStyle w:val="Normal"/>
        <w:widowControl/>
        <w:spacing w:lineRule="auto" w:line="36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0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农民专业合作社申请登记的业务范围中有法律、行政法规或者国务院决定规定必须在登记前报经批准的项目，应当提交有关的许可证书或者批准文件复印件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color w:val="000000"/>
          <w:kern w:val="0"/>
          <w:sz w:val="28"/>
          <w:szCs w:val="28"/>
        </w:rPr>
        <w:t>   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注：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依照《农民专业合作社法》、《农民专业合作社登记管理条例》设立的农民专业合作社适用本规范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申请人是指全体设立人指定代表或者委托代理人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8:00Z</dcterms:created>
  <dc:creator>NTKO</dc:creator>
  <dc:description/>
  <cp:keywords/>
  <dc:language>en-US</dc:language>
  <cp:lastModifiedBy>NTKO</cp:lastModifiedBy>
  <dcterms:modified xsi:type="dcterms:W3CDTF">2016-07-12T08:29:00Z</dcterms:modified>
  <cp:revision>3</cp:revision>
  <dc:subject/>
  <dc:title/>
</cp:coreProperties>
</file>